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bookmarkStart w:id="0" w:name="block-3050831"/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ООП ООО                                                                      Приложение 9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3533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–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ae4c76de-41ab-46d4-9fe8-5c6b8c856b06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22e736e0-d89d-49da-83ee-47ec29d4603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050831"/>
      <w:bookmarkStart w:id="4" w:name="block-305083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9c77c369-253a-42d0-9f35-54c4c9eeb23c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050832"/>
      <w:bookmarkStart w:id="7" w:name="block-3050833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8"/>
        </w:rPr>
        <w:t>RGB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8"/>
        </w:rPr>
        <w:t>IP</w:t>
      </w:r>
      <w:r>
        <w:rPr>
          <w:rFonts w:cs="Times New Roman" w:ascii="Times New Roman" w:hAnsi="Times New Roman"/>
          <w:color w:val="000000"/>
          <w:sz w:val="28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3050833"/>
      <w:bookmarkStart w:id="9" w:name="block-3050834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/>
      </w:pPr>
      <w:bookmarkStart w:id="10" w:name="block-3050834"/>
      <w:bookmarkStart w:id="11" w:name="block-3050836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се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алгоритм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2" w:name="block-3050836"/>
      <w:bookmarkStart w:id="13" w:name="block-3050836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8516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a7d0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8:19:00Z</dcterms:created>
  <dc:creator>Пользователь</dc:creator>
  <dc:description/>
  <cp:keywords/>
  <dc:language>en-US</dc:language>
  <cp:lastModifiedBy>Пользователь</cp:lastModifiedBy>
  <dcterms:modified xsi:type="dcterms:W3CDTF">2023-09-10T08:25:00Z</dcterms:modified>
  <cp:revision>3</cp:revision>
  <dc:subject/>
  <dc:title/>
</cp:coreProperties>
</file>